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по противодействию корруп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городском округе Первоуральс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ция городского округа Первоуральск</w:t>
      </w:r>
    </w:p>
    <w:p>
      <w:pPr>
        <w:pStyle w:val="Normal"/>
        <w:rPr/>
      </w:pPr>
      <w:r>
        <w:rPr/>
        <w:t>ул. Ватутина, 41</w:t>
        <w:tab/>
        <w:tab/>
        <w:tab/>
        <w:tab/>
        <w:tab/>
        <w:tab/>
        <w:tab/>
        <w:t xml:space="preserve">     </w:t>
        <w:tab/>
        <w:t xml:space="preserve"> </w:t>
        <w:tab/>
        <w:t xml:space="preserve">  Начало в 10-00</w:t>
      </w:r>
    </w:p>
    <w:p>
      <w:pPr>
        <w:pStyle w:val="Normal"/>
        <w:rPr/>
      </w:pPr>
      <w:r>
        <w:rPr/>
        <w:t>каб. № 220</w:t>
        <w:tab/>
        <w:tab/>
        <w:tab/>
        <w:tab/>
        <w:tab/>
        <w:tab/>
        <w:tab/>
        <w:t xml:space="preserve">                  </w:t>
        <w:tab/>
        <w:t xml:space="preserve">   </w:t>
        <w:tab/>
        <w:t xml:space="preserve">   25.12.2013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Состав комисс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"/>
        <w:gridCol w:w="3656"/>
        <w:gridCol w:w="5724"/>
      </w:tblGrid>
      <w:tr>
        <w:trPr>
          <w:trHeight w:val="57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</w:tr>
      <w:tr>
        <w:trPr>
          <w:trHeight w:val="87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ожкова Елена Николаевн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Заместитель Главы Администрации городского округа Первоуральск по управлению социальной сферой, </w:t>
            </w:r>
            <w:r>
              <w:rPr>
                <w:b/>
              </w:rPr>
              <w:t>председатель комиссии</w:t>
            </w:r>
          </w:p>
        </w:tc>
      </w:tr>
      <w:tr>
        <w:trPr>
          <w:trHeight w:val="622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олдатов Дмитрий Викторович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Советник Главы городского округа Первоуральск, </w:t>
            </w:r>
            <w:r>
              <w:rPr>
                <w:b/>
              </w:rPr>
              <w:t>заместитель председателя комиссии</w:t>
            </w:r>
          </w:p>
        </w:tc>
      </w:tr>
      <w:tr>
        <w:trPr>
          <w:trHeight w:val="48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Якимова Евгения Сергеевн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Ведущий специалист  комитета по правовой работе и муниципальной службе Администрации, </w:t>
            </w:r>
            <w:r>
              <w:rPr>
                <w:b/>
              </w:rPr>
              <w:t>секретарь комиссии</w:t>
            </w:r>
          </w:p>
        </w:tc>
      </w:tr>
      <w:tr>
        <w:trPr>
          <w:trHeight w:val="41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рючков Дмитрий Михайлович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комитета по правовой работе и муниципальной службе Администрации</w:t>
            </w:r>
          </w:p>
        </w:tc>
      </w:tr>
      <w:tr>
        <w:trPr>
          <w:trHeight w:val="586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Гичкина Наталья Зинновьевн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Управляющий делами Администрации городского округа Первоуральск</w:t>
            </w:r>
          </w:p>
        </w:tc>
      </w:tr>
      <w:tr>
        <w:trPr>
          <w:trHeight w:val="57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ивогорло Татьяна Николаевн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 комитета по правовой работе и муниципальной службе Администрации</w:t>
            </w:r>
          </w:p>
        </w:tc>
      </w:tr>
      <w:tr>
        <w:trPr>
          <w:trHeight w:val="586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Малахова Анна Викторовн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униципального заказа Администрации</w:t>
            </w:r>
          </w:p>
        </w:tc>
      </w:tr>
      <w:tr>
        <w:trPr>
          <w:trHeight w:val="285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ешина Нина Михайловна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Ведущий специалист общего отдела Администрации городского округа Первоуральск </w:t>
            </w:r>
          </w:p>
        </w:tc>
      </w:tr>
      <w:tr>
        <w:trPr>
          <w:trHeight w:val="57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Гладкова Светлана Юрьевн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финансового Управления Администрации городского округа Первоуральск</w:t>
            </w:r>
          </w:p>
        </w:tc>
      </w:tr>
      <w:tr>
        <w:trPr>
          <w:trHeight w:val="285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обачев Иван Семенович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Билимбаевского СТУ</w:t>
            </w:r>
          </w:p>
        </w:tc>
      </w:tr>
      <w:tr>
        <w:trPr>
          <w:trHeight w:val="285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Овсянников Александр Владимирович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Кузинского  СТУ</w:t>
            </w:r>
          </w:p>
        </w:tc>
      </w:tr>
      <w:tr>
        <w:trPr>
          <w:trHeight w:val="586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Меньшиков Эдуард Николаевич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уткинского СТУ</w:t>
            </w:r>
          </w:p>
        </w:tc>
      </w:tr>
      <w:tr>
        <w:trPr>
          <w:trHeight w:val="87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Барышев Андрей Николаевич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алексеевского СТУ</w:t>
            </w:r>
          </w:p>
        </w:tc>
      </w:tr>
      <w:tr>
        <w:trPr>
          <w:trHeight w:val="57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асичкина Людмила Терентьевн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ГК профсоюза государственных учреждений и общественного обслуживания</w:t>
            </w:r>
          </w:p>
        </w:tc>
      </w:tr>
      <w:tr>
        <w:trPr>
          <w:trHeight w:val="586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оновалова Наталья Ивановн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Исполнительный директор Первоуральского муниципального Фонда поддержки малого предпринимательства</w:t>
            </w:r>
          </w:p>
        </w:tc>
      </w:tr>
      <w:tr>
        <w:trPr>
          <w:trHeight w:val="57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иткин Роман Иванович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Начальника отделения в г. Первоуральске УФСБ России по Свердловской области </w:t>
            </w:r>
          </w:p>
        </w:tc>
      </w:tr>
      <w:tr>
        <w:trPr>
          <w:trHeight w:val="708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Чирко Сергей Петрович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ВД России по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г.  Первоуральску</w:t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знецов Геннадий Анатольевич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Первоуральского городского суда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естеров Андрей Анатольевич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уководитель Межрайонной ИФНС России № 30 по Свердлов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вестка заседа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Подведение итогов работы комиссии за 2013 год.</w:t>
      </w:r>
    </w:p>
    <w:p>
      <w:pPr>
        <w:pStyle w:val="Normal"/>
        <w:jc w:val="both"/>
        <w:rPr/>
      </w:pPr>
      <w:r>
        <w:rPr>
          <w:b/>
        </w:rPr>
        <w:t>Докладчики:</w:t>
      </w:r>
    </w:p>
    <w:p>
      <w:pPr>
        <w:pStyle w:val="Normal"/>
        <w:jc w:val="both"/>
        <w:rPr/>
      </w:pPr>
      <w:r>
        <w:rPr/>
        <w:t>-     Якимова Евгения Сергеевна – ведущий специалист комитета по правовой работе;</w:t>
      </w:r>
    </w:p>
    <w:p>
      <w:pPr>
        <w:pStyle w:val="Normal"/>
        <w:jc w:val="both"/>
        <w:rPr/>
      </w:pPr>
      <w:r>
        <w:rPr/>
        <w:t>-  Пешина Нина Михайловна – ведущий специалист общего отдела Администрации городского округа Первоуральск;</w:t>
      </w:r>
    </w:p>
    <w:p>
      <w:pPr>
        <w:pStyle w:val="Normal"/>
        <w:jc w:val="both"/>
        <w:rPr/>
      </w:pPr>
      <w:r>
        <w:rPr/>
        <w:t>-  Горожанкина Наталья Валерьевна – главный специалист финансового управления Администрации городского округа Первоуральск;</w:t>
      </w:r>
    </w:p>
    <w:p>
      <w:pPr>
        <w:pStyle w:val="Normal"/>
        <w:jc w:val="both"/>
        <w:rPr/>
      </w:pPr>
      <w:r>
        <w:rPr/>
        <w:t>-  Винокурова Елена Павловна – председатель Счетной палаты городского округа Первоуральск;</w:t>
      </w:r>
    </w:p>
    <w:p>
      <w:pPr>
        <w:pStyle w:val="Normal"/>
        <w:jc w:val="both"/>
        <w:rPr/>
      </w:pPr>
      <w:r>
        <w:rPr/>
        <w:t>-     Чирко Сергей Петрович – начальник отдела МВД России по г. Первоураль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городского округа Первоуральск                                                                                 Е.Н. Рожкова</w:t>
      </w:r>
    </w:p>
    <w:p>
      <w:pPr>
        <w:pStyle w:val="Normal"/>
        <w:jc w:val="both"/>
        <w:rPr/>
      </w:pPr>
      <w:r>
        <w:rPr/>
        <w:t>по управлению социальной сфер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ab/>
        <w:t xml:space="preserve">                   Е.С. Як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ПРОТИВОДЕСТВИЮ КОРРУП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ПЕРВ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rPr/>
      </w:pPr>
      <w:r>
        <w:rPr/>
        <w:t>Администрация городского округа Первоуральск</w:t>
      </w:r>
    </w:p>
    <w:p>
      <w:pPr>
        <w:pStyle w:val="Normal"/>
        <w:rPr/>
      </w:pPr>
      <w:r>
        <w:rPr/>
        <w:t>ул. Ватутина, 41</w:t>
        <w:tab/>
        <w:tab/>
        <w:tab/>
        <w:tab/>
        <w:tab/>
        <w:tab/>
        <w:tab/>
        <w:t xml:space="preserve">                            Начало в 10-00</w:t>
      </w:r>
    </w:p>
    <w:p>
      <w:pPr>
        <w:pStyle w:val="Normal"/>
        <w:rPr/>
      </w:pPr>
      <w:r>
        <w:rPr/>
        <w:t>каб. № 220</w:t>
        <w:tab/>
        <w:tab/>
        <w:tab/>
        <w:tab/>
        <w:tab/>
        <w:tab/>
        <w:tab/>
        <w:t xml:space="preserve">                                        25.12.2013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>Состав комисс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"/>
        <w:gridCol w:w="3656"/>
        <w:gridCol w:w="5724"/>
      </w:tblGrid>
      <w:tr>
        <w:trPr>
          <w:trHeight w:val="57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</w:tr>
      <w:tr>
        <w:trPr>
          <w:trHeight w:val="87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ожкова Елена Николаевн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Заместитель Главы Администрации городского округа Первоуральск по управлению социальной сферой, </w:t>
            </w:r>
            <w:r>
              <w:rPr>
                <w:b/>
              </w:rPr>
              <w:t>председатель комиссии</w:t>
            </w:r>
          </w:p>
        </w:tc>
      </w:tr>
      <w:tr>
        <w:trPr>
          <w:trHeight w:val="48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Якимова Евгения Сергеевн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Ведущий специалист  комитета по правовой работе и муниципальной службе Администрации, </w:t>
            </w:r>
            <w:r>
              <w:rPr>
                <w:b/>
              </w:rPr>
              <w:t>секретарь комиссии</w:t>
            </w:r>
          </w:p>
        </w:tc>
      </w:tr>
      <w:tr>
        <w:trPr>
          <w:trHeight w:val="413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рючков Дмитрий Михайлович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комитета по правовой работе и муниципальной службе Администрации</w:t>
            </w:r>
          </w:p>
        </w:tc>
      </w:tr>
      <w:tr>
        <w:trPr>
          <w:trHeight w:val="57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ивогорло Татьяна Николаевн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 комитета по правовой работе и муниципальной службе Администрации</w:t>
            </w:r>
          </w:p>
        </w:tc>
      </w:tr>
      <w:tr>
        <w:trPr>
          <w:trHeight w:val="586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Малахова Анна Викторовн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униципального заказа Администрации</w:t>
            </w:r>
          </w:p>
        </w:tc>
      </w:tr>
      <w:tr>
        <w:trPr>
          <w:trHeight w:val="285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ешина Нина Михайловна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Ведущий специалист общего отдела Администрации городского округа Первоуральск </w:t>
            </w:r>
          </w:p>
        </w:tc>
      </w:tr>
      <w:tr>
        <w:trPr>
          <w:trHeight w:val="57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Горожанкина Наталья Валерьевн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Главный специалист финансового Управления Администрации городского округа Первоуральск</w:t>
            </w:r>
          </w:p>
        </w:tc>
      </w:tr>
      <w:tr>
        <w:trPr>
          <w:trHeight w:val="285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обачев Иван Семенович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Билимбаевского СТУ</w:t>
            </w:r>
          </w:p>
        </w:tc>
      </w:tr>
      <w:tr>
        <w:trPr>
          <w:trHeight w:val="285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Овсянников Александр Владимирович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Кузинского  СТУ</w:t>
            </w:r>
          </w:p>
        </w:tc>
      </w:tr>
      <w:tr>
        <w:trPr>
          <w:trHeight w:val="586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Меньшиков Эдуард Николаевич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уткинского СТУ</w:t>
            </w:r>
          </w:p>
        </w:tc>
      </w:tr>
      <w:tr>
        <w:trPr>
          <w:trHeight w:val="87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Барышев Андрей Николаевич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алексеевского СТУ</w:t>
            </w:r>
          </w:p>
        </w:tc>
      </w:tr>
      <w:tr>
        <w:trPr>
          <w:trHeight w:val="57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асичкина Людмила Терентьевн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ГК профсоюза государственных учреждений и общественного обслуживания</w:t>
            </w:r>
          </w:p>
        </w:tc>
      </w:tr>
      <w:tr>
        <w:trPr>
          <w:trHeight w:val="708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Чирко Сергей Петрович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ВД России по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г.  Первоуральску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естеров Андрей Анатольевич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уководитель Межрайонной ИФНС России № 30 по Свердловской области</w:t>
            </w:r>
          </w:p>
        </w:tc>
      </w:tr>
    </w:tbl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ПОВЕСТКА ЗАСЕДАНИЯ: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/>
        <w:tab/>
        <w:t xml:space="preserve">          </w:t>
      </w:r>
      <w:r>
        <w:rPr>
          <w:b/>
          <w:i/>
          <w:sz w:val="28"/>
          <w:szCs w:val="28"/>
        </w:rPr>
        <w:t xml:space="preserve"> Подведение итогов работы комиссии за 2013 го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ЛУШАЛИ: Якимову Евгению Сергеевну – ведущего специалиста комитета по правовой работе и муниципальной службе Администрации городского округа Первоуральс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несены изменения в муниципальную программу противодействия коррупции в городском округе Первоуральск на 2012-2016 года, утвержденную постановлением Главы городского округа Первоуральск от 30 мая 2012 года № 07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зменения были внесены Постановлением Главы городского округа Первоуральск от 23.08.2013 года № 25 в раздел 7 «Финансового обеспечения программы» Плана мероприятий по выполнению муниципальной целевой программы противодействия коррупции в городском округе Первоуральск на 2012-2016 годы, решено было часть денежных средств направить на изготовление буклетов информационного характер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а 2013 год было принято два Постановления Главы городского округа Первоуральск. Одно от 27.06.2013 года № 13 «О порядке представления сведений о расходах лицами, замещающими муниципальные должности городского округа Первоуральск и должности муниципальной службы городского округа Первоуральск», второе от 18.12.2013 года № 42 «Об утверждении Положения о порядке уведомления муниципальными служащими городского округа Первоуральск о выполнении ими иной оплачиваемой работы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 2013 год было проведено два заседания комиссии по противодействию коррупции, где были рассмотрены такие вопросы как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ультаты мониторинга состояния и эффективности противодействия коррупции в городском округе Первоуральск за 2012 год и за 1 квартал 2013 г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я о результатах социологического опроса уровня восприятия коррупции в городском округе Первоуральс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вопросов противодействия «бытовой» коррупции в социально – бытовой сфе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 Пешину Нину Михайловну – ведущего специалиста общего отдела Администрации городского округа Первоуральск.</w:t>
      </w:r>
    </w:p>
    <w:p>
      <w:pPr>
        <w:pStyle w:val="Normal"/>
        <w:ind w:firstLine="708"/>
        <w:jc w:val="both"/>
        <w:rPr/>
      </w:pPr>
      <w:r>
        <w:rPr/>
        <w:t xml:space="preserve">Количество письменных обращений, поступивших в Администрацию городского округа Первоуральск и другие органы местного самоуправления за 2013 год  - 12676. </w:t>
      </w:r>
    </w:p>
    <w:p>
      <w:pPr>
        <w:pStyle w:val="Normal"/>
        <w:ind w:firstLine="708"/>
        <w:jc w:val="both"/>
        <w:rPr/>
      </w:pPr>
      <w:r>
        <w:rPr/>
        <w:t>Из них поступило:</w:t>
      </w:r>
    </w:p>
    <w:p>
      <w:pPr>
        <w:pStyle w:val="Normal"/>
        <w:jc w:val="both"/>
        <w:rPr/>
      </w:pPr>
      <w:r>
        <w:rPr/>
        <w:t>- в приемную по личным вопросам граждан Администрации ГО - 1994 обращения (из них  512 – электронных);</w:t>
      </w:r>
    </w:p>
    <w:p>
      <w:pPr>
        <w:pStyle w:val="Normal"/>
        <w:jc w:val="both"/>
        <w:rPr/>
      </w:pPr>
      <w:r>
        <w:rPr/>
        <w:t>- в Комитет архитектуры и градостроительства  -  4222 обращения;</w:t>
      </w:r>
    </w:p>
    <w:p>
      <w:pPr>
        <w:pStyle w:val="Normal"/>
        <w:jc w:val="both"/>
        <w:rPr/>
      </w:pPr>
      <w:r>
        <w:rPr/>
        <w:t>- в Комитет по управлению муниципальным имуществом  - 5184 обращения (из них в отдел земельных отношений 3064 обращения, жилищный отдел -28 обращений);</w:t>
      </w:r>
    </w:p>
    <w:p>
      <w:pPr>
        <w:pStyle w:val="Normal"/>
        <w:jc w:val="both"/>
        <w:rPr/>
      </w:pPr>
      <w:r>
        <w:rPr/>
        <w:t>- в УЖКХ и С. - 562 обращения;</w:t>
      </w:r>
    </w:p>
    <w:p>
      <w:pPr>
        <w:pStyle w:val="Normal"/>
        <w:jc w:val="both"/>
        <w:rPr/>
      </w:pPr>
      <w:r>
        <w:rPr/>
        <w:t>- в СТУ - 362 обращения;</w:t>
      </w:r>
    </w:p>
    <w:p>
      <w:pPr>
        <w:pStyle w:val="Normal"/>
        <w:jc w:val="both"/>
        <w:rPr/>
      </w:pPr>
      <w:r>
        <w:rPr/>
        <w:t>- в Управление образования г. Первоуральска - 352 обращения.</w:t>
      </w:r>
    </w:p>
    <w:p>
      <w:pPr>
        <w:pStyle w:val="Normal"/>
        <w:ind w:firstLine="708"/>
        <w:jc w:val="both"/>
        <w:rPr/>
      </w:pPr>
      <w:r>
        <w:rPr/>
        <w:t>Количество обращений, содержащих факты совершения коррупционных правонарушений – 2, которые поступили через приемную по личным вопросам граждан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рамках работы по другим обращениям граждан, поступившим в Администрацию городского округа Первоуральск и другие </w:t>
      </w:r>
      <w:r>
        <w:rPr>
          <w:rStyle w:val="Style15"/>
        </w:rPr>
        <w:t>органы местного самоуправления были выявлены нарушения в деятельности отдельных граждан, а также обращений граждан</w:t>
      </w:r>
      <w:r>
        <w:rPr/>
        <w:t xml:space="preserve"> о деятельности  управляющих компаний, которые могут повлечь, в том числе, и уголовную ответственность -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Горожанкину Наталью Валерьевну – главного специалиста финансового управления Администрации городского округа Первоуральск.</w:t>
      </w:r>
    </w:p>
    <w:p>
      <w:pPr>
        <w:pStyle w:val="TextBodyIndent"/>
        <w:jc w:val="both"/>
        <w:rPr/>
      </w:pPr>
      <w:r>
        <w:rPr/>
        <w:t>Финансовое управление Администрации городского округа Первоуральск, в соответствии с Федеральным законом «О противодействии коррупции», Федеральным законом «О муниципальной службе Российской Федерации» сообщает следующее.</w:t>
      </w:r>
    </w:p>
    <w:p>
      <w:pPr>
        <w:pStyle w:val="TextBodyIndent"/>
        <w:jc w:val="both"/>
        <w:rPr/>
      </w:pPr>
      <w:r>
        <w:rPr/>
        <w:t>С целью проверки полноты и достоверности, представленных сведений о доходах, имуществе и обязательствах имущественного характера муниципальных служащих Финансового управления, их супругов и несовершеннолетних детей:</w:t>
      </w:r>
    </w:p>
    <w:p>
      <w:pPr>
        <w:pStyle w:val="TextBodyIndent"/>
        <w:jc w:val="both"/>
        <w:rPr/>
      </w:pPr>
      <w:r>
        <w:rPr/>
        <w:t>1) в адрес Межрайонной ИФНС России № 30 по Свердловской области направлен соответствующий запрос на 53 человека, из них 25 муниципальных служащих финансового управления и 3 запроса в отношении граждан, претендовавших на замещение должностей  муниципальной службы и членов их семей.</w:t>
      </w:r>
    </w:p>
    <w:p>
      <w:pPr>
        <w:pStyle w:val="TextBodyIndent"/>
        <w:jc w:val="both"/>
        <w:rPr/>
      </w:pPr>
      <w:r>
        <w:rPr/>
        <w:t>Дополнительно, в Межрайонную ИФНС России № 30 по Свердловской области направлялся запрос о соблюдении запретов муниципальными служащими финансового управления.</w:t>
      </w:r>
    </w:p>
    <w:p>
      <w:pPr>
        <w:pStyle w:val="TextBodyIndent"/>
        <w:jc w:val="both"/>
        <w:rPr/>
      </w:pPr>
      <w:r>
        <w:rPr/>
        <w:t>2) в адрес РЭО ГИБДД ОМВД России по г. Первоуральску направлялось 2 запроса.</w:t>
      </w:r>
    </w:p>
    <w:p>
      <w:pPr>
        <w:pStyle w:val="TextBodyIndent"/>
        <w:tabs>
          <w:tab w:val="clear" w:pos="708"/>
          <w:tab w:val="left" w:pos="540" w:leader="none"/>
        </w:tabs>
        <w:jc w:val="both"/>
        <w:rPr/>
      </w:pPr>
      <w:r>
        <w:rPr/>
        <w:t>3) в адрес Первоуральского отдела Управления федеральной службы государственной регистрации кадастра и картографии по Свердловской области направлен один запрос.</w:t>
      </w:r>
    </w:p>
    <w:p>
      <w:pPr>
        <w:pStyle w:val="TextBodyIndent"/>
        <w:jc w:val="both"/>
        <w:rPr/>
      </w:pPr>
      <w:r>
        <w:rPr/>
        <w:t>По результатам проверок установлены расхождения в представленных сведениях о доходах супругов у трех муниципальных служащих.</w:t>
      </w:r>
    </w:p>
    <w:p>
      <w:pPr>
        <w:pStyle w:val="TextBodyIndent"/>
        <w:jc w:val="both"/>
        <w:rPr/>
      </w:pPr>
      <w:r>
        <w:rPr/>
        <w:t>Муниципальных служащих, нарушающих запреты, установленные статьей 14 Федерального закона от 02.03.2007 года № 25-ФЗ «О муниципальной службе в Российской Федерации», проверкой Межрайонной ИФНС № 30 не выявлено.</w:t>
      </w:r>
    </w:p>
    <w:p>
      <w:pPr>
        <w:pStyle w:val="TextBodyIndent"/>
        <w:jc w:val="both"/>
        <w:rPr/>
      </w:pPr>
      <w:r>
        <w:rPr/>
        <w:t>Кроме того, в соответствии с постановлением Главы городского округа Первоуральск от 27.06.2013 года № 13 «О порядке представления сведений о расходах лицами, замещающими муниципальные должности городского округа Первоуральск и должности муниципальной службы городского округа Первоуральск», муниципальные служащие финансового управления ознакомлены с данным постановлением под роспись. Сведения о расходах муниципальными служащими финансового управления за 2012 год не предоставлялись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СЛУШАЛИ: Винокурову Елену Павловну – председателя Счетной палаты городского округа Первоуральс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четная палата городского округа Первоуральск сообщает информацию по проведенным проверкам за истекший период 2013 год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щее количество контрольных мероприятий, утвержденных в плане работы Счетной палаты городского округа Первоуральск на 2013 год – 9. В настоящее время проведено 8 запланированных контрольных мероприятий; одно контрольное мероприятие находится в стадии завершения (в соответствии с планом работы Счетной палаты). Кроме того, работники Счетной палаты приняли участие в проверке прокуратуры г.Первоуральск в качестве привлеченных специалистов.</w:t>
      </w:r>
    </w:p>
    <w:p>
      <w:pPr>
        <w:pStyle w:val="Normal"/>
        <w:ind w:firstLine="708"/>
        <w:jc w:val="both"/>
        <w:rPr/>
      </w:pPr>
      <w:r>
        <w:rPr/>
        <w:t xml:space="preserve">Счетной палатой городского округа Первоуральск проведено 2 проверки использования муниципального имущества: проверка полноты и своевременности перечисления в бюджет городского округа Первоуральск части прибыли и использования муниципального имущества ПМУП «ПО ЖКХ» в 2012 году, проверка правильности исчисления, полноты и своевременности внесения арендной платы за земельные участки, а также платежей от продажи земельных участков в 2012 году. </w:t>
      </w:r>
    </w:p>
    <w:p>
      <w:pPr>
        <w:pStyle w:val="Normal"/>
        <w:ind w:firstLine="708"/>
        <w:jc w:val="both"/>
        <w:rPr/>
      </w:pPr>
      <w:r>
        <w:rPr/>
        <w:t xml:space="preserve">Счетной палатой городского округа Первоуральск проведено 5 контрольных мероприятий использования бюджетных средств: выделенных на проведение выборов в 2012 году, выделенных на субсидии юридическим лицам для возмещения расходов на содержание общежитий в 2012 году, выделенных в 2012 году на реализацию муниципальной целевой программы «Приоритетные меры по охране окружающей среды и реабилитации здоровья населения, страдающего экологически обусловленными заболеваниями», выделенных в 2012 году на реализацию муниципальной целевой программы «Содержание объектов благоустройства и озеленение городского округа Первоуральск», выделенных в 2012 году и за 9 месяцев 2013 года Клубу «Уральский трубник» по хоккею с мячом. Всего проверено 6 объектов. Общая сумма проверенных бюджетных средств составила 46 958 рублей 29 копеек. Нецелевых расходов не выявлено. В ходе проверок установлены нарушения, связанные с правильностью и полнотой оформления документов, соответствия документов между собой и нормативным правовым актам, отсутствием документов, обосновывающих и подтверждающих проведение работ, отсутствием документального оформления изменения условий контрактов, нарушения сроков выполнения работ, нарушением сроков предоставления отчетов, нарушением последовательности проведения работ, в том числе в рамках разных муниципальных контрактов и договоров и так далее. Во всех случаях Счетной платой городского округа Первоуральск даны рекомендации по устранению нарушений, установлены сроки для предоставления информации о выполнении данных рекомендаций. В случае необходимости Счетной палатой городского округа Первоуральск осуществляются дополнительные запросы о предоставлении такой информации.  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четной палатой городского округа Первоуральск проведена проверка годовой бюджетной отчетности главных администраторов бюджетных средств. Проверено 9 объектов. Установленные нарушения на достоверности отчетности не сказались. Выявленные нарушения  частично исправлены после проведения провер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 Чирко Сергея Петровича – начальника отдела МВД России г. Первоуральс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2013 году на территории городского округа Первоуральск сотрудниками ОЭБ и ПК выявлено 25 преступлений против государственной власти (АППГ – 30). По фактам получения взяток в сфере здравоохранения за оформление листков нетрудоспособности (ст. 290 УК РФ) выявлено 7 преступлений и 6 преступлений по фактам служебного подлога (ст. 292 УК РФ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</w:t>
      </w:r>
      <w:r>
        <w:rPr/>
        <w:t>В июне 2013 года сотрудниками ОЭБ и ПК ОМВД России по г. Первоуральску выявлено и поставлено на учет 7 преступлений по признакам ч.1 ст.286 УК РФ в отношении бывшего начальника Новоалексеевского сельского территориального управления; 5 преступлений по фактам служебного подлога (ст. 292 УК РФ) совершенного руководителем муниципального театра драмы «Вариант». Кроме того, выявлено 24 коррупционных составов преступл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Первоуральским городским судом информация была предоставлена в письменном виде, в соответствии с которой установлено, что в период с января 2013 года по декабрь 2013 года количество лиц, осужденных за совершение коррупционных преступлений, к общему количеству осужденных в отчетном периоде составляет 2 челове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ИЛ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 xml:space="preserve"> 1. Информацию об итогах работы комиссии по противодействию коррупции за 2013 год принять к сведению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При подготовки ответов на запросы ОМВД России г. Первоуральска начальнику отдела по управлению земельными ресурсами КУИ Администрации городского округа Первоуральск и начальнику финансового управления Администрации городского округа Первоуральск контролировать предоставление ответов в максимально сжатые с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Заместитель Главы Администрации                                                                            Е.Н. Рожкова</w:t>
      </w:r>
    </w:p>
    <w:p>
      <w:pPr>
        <w:pStyle w:val="Normal"/>
        <w:jc w:val="both"/>
        <w:rPr/>
      </w:pPr>
      <w:r>
        <w:rPr/>
        <w:t>городского округа Первоуральск</w:t>
      </w:r>
    </w:p>
    <w:p>
      <w:pPr>
        <w:pStyle w:val="Normal"/>
        <w:jc w:val="both"/>
        <w:rPr/>
      </w:pPr>
      <w:r>
        <w:rPr/>
        <w:t xml:space="preserve">по управлению социальной сферой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ab/>
        <w:t xml:space="preserve">                             </w:t>
        <w:tab/>
        <w:t xml:space="preserve">       Е.С. Яким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26:00Z</dcterms:created>
  <dc:creator>M Schumacher</dc:creator>
  <dc:description/>
  <cp:keywords/>
  <dc:language>en-US</dc:language>
  <cp:lastModifiedBy>user</cp:lastModifiedBy>
  <cp:lastPrinted>2013-12-27T15:14:00Z</cp:lastPrinted>
  <dcterms:modified xsi:type="dcterms:W3CDTF">2013-12-27T09:16:00Z</dcterms:modified>
  <cp:revision>44</cp:revision>
  <dc:subject/>
  <dc:title>ПОВЕСТКА</dc:title>
</cp:coreProperties>
</file>